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sing Online Social Networks and Blogging for Collaboration and Career Growth Take Away Tip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eneral tip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etwork both inside and outside the CHB community. Use social media (i.e. blogging) to enhance your research collaboration or future career endeavors. Try to post at least a few times a week.  This creates a real window for others to you. Develop a “personal brand.”  This creates a persona that people can trust.  The objectives are “transparency” and “trust.” Identify your personal goal before blogging. Is this a “call to action?”  How would you like to interact with people online?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llow those people online with whom you’d like to work.  Send links: “Here’s what I do.” “Here’s what I’ve written.” If you Google someone, or someone Googles you, you have a presence online. Establish yourself as knowing about a certain arena.  Search relevant groups in order to get added.  </w:t>
      </w:r>
    </w:p>
    <w:p>
      <w:pPr>
        <w:pStyle w:val="Normal"/>
        <w:numPr>
          <w:ilvl w:val="1"/>
          <w:numId w:val="1"/>
        </w:numPr>
        <w:rPr/>
      </w:pPr>
      <w:r>
        <w:rPr/>
        <w:t>You don’t have to participate in all of the social networks.  Find out what the people you’re interested in are on, and what social media tech-savvy colleagues are using.</w:t>
      </w:r>
    </w:p>
    <w:p>
      <w:pPr>
        <w:pStyle w:val="Normal"/>
        <w:numPr>
          <w:ilvl w:val="1"/>
          <w:numId w:val="1"/>
        </w:numPr>
        <w:rPr/>
      </w:pPr>
      <w:ins w:id="0" w:author="Unknown" w:date="2010-01-12T13:22:00Z">
        <w:r>
          <w:rPr/>
          <w:t>Consider the differences between when you are blogging on the hospital or other corporate website as a representative of the organization’s mission, and when you are blogging as an individual researcher or physician and will express more personal insights; you can develop authentic styles or voices for each.</w:t>
        </w:r>
      </w:ins>
      <w:r>
        <w:rPr/>
        <w:t xml:space="preserve"> </w:t>
      </w:r>
      <w:ins w:id="1" w:author="Unknown" w:date="2010-01-12T13:22:00Z">
        <w:r>
          <w:rPr/>
          <w:t>Remember also that people can follow you from one social network to anothe</w:t>
        </w:r>
      </w:ins>
      <w:r>
        <w:rPr/>
        <w:t>r.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5:05:00Z</dcterms:created>
  <dc:creator>remedi</dc:creator>
  <dc:description/>
  <cp:keywords/>
  <dc:language>en-US</dc:language>
  <cp:lastModifiedBy>ECDL2011</cp:lastModifiedBy>
  <cp:lastPrinted>2010-01-12T15:15:00Z</cp:lastPrinted>
  <dcterms:modified xsi:type="dcterms:W3CDTF">2011-01-07T13:40:00Z</dcterms:modified>
  <cp:revision>3</cp:revision>
  <dc:subject/>
  <dc:title>Using Online Social Networks and Blogging for Collaboration and Career Growth</dc:title>
</cp:coreProperties>
</file>